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CPQ12411394311\\sébas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CPQ12411394311\\sébas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2 Jul 2006 07:21:4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2 Jul 2006 07:21:4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2 Jul 2006 07:21:5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9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Monsieur le Ma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Monsieur le Ma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